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1. augusztus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33/2021. (VII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Hévíz Város Önkormányzat Képviselő-testülete a </w:t>
      </w:r>
      <w:r>
        <w:rPr>
          <w:rFonts w:cs="Arial" w:ascii="Arial" w:hAnsi="Arial"/>
          <w:b/>
          <w:bCs/>
          <w:sz w:val="20"/>
          <w:szCs w:val="20"/>
        </w:rPr>
        <w:t>HÉVÍZ-BALATON AIRPORT Korlátolt Felelősségű Társaság</w:t>
      </w:r>
      <w:r>
        <w:rPr>
          <w:rFonts w:cs="Arial" w:ascii="Arial" w:hAnsi="Arial"/>
          <w:sz w:val="20"/>
          <w:szCs w:val="20"/>
        </w:rPr>
        <w:t xml:space="preserve"> (székhelye: 8380 Hévíz, Kossuth L. u. 1., cégjegyzékszám: Cg. 20-09-072648, a továbbiakban: a Társaság) tagjai elé a társasági szerződés 11.10.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olgármester szavazzon igennel a csatolt meghívó szerinti napirendi pont megtárgyal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/2021. számú határozattervezet: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Taggyűlés a Társaság 2021. évi üzleti tervét 1.560.727.237,- Ft azaz Egymilliárd-ötszázhatvanmillióhétszázhuszonhétezer- kettőszázharminchét forint mérlegfőösszeggel, és 536.121,- Ft azaz ötszázharminchatezer-egyszázhuszonegy forint adózott eredménnyel elfogadja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/2021. számú határozattervezet: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Taggyűlés az ügyvezető által írásban előterjesztett, a vezető tisztségviselők és felügyelőbizottsági tagok felelősségbiztosításával összefüggésben, a Hungarikum Biztosítási Alkusz Kft. által megküldött Generali Biztosító Zrt. biztosítási ajánlatát elfogadja. Az éves díj: 763.000,- Ft, azaz hétszázhatvanháromezer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/2021. számú határozattervezet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aggyűlés az ügyvezető által írásban előterjesztett, béren kívüli juttatások visszaállítására és a béren kívüli juttatások mértékének megállapítására vonatkozó javaslatát elfogadja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/2021. számú határozattervezet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aggyűlés az ügyvezető által írásban előterjesztett, a Budapest Bank és a Hévíz-Balaton Airport Kft. által, 2021. május 5-én megkötött, CF496/0045/21 szerződés számú, rulírozó kölcsönszerződés módosítását jóváhagyja, egyúttal felhatalmazza ügyvezetőt a szerződésmódosít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ab/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 xml:space="preserve">: </w:t>
        <w:tab/>
        <w:t>2021. augusztus 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1. augusztus 4.</w:t>
      </w:r>
      <w:r>
        <w:rPr>
          <w:rFonts w:cs="Arial" w:ascii="Arial" w:hAnsi="Arial"/>
          <w:b/>
          <w:spacing w:val="2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1. auguszt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3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7-30T06:32:00Z</dcterms:modified>
  <cp:revision>2</cp:revision>
  <dc:subject/>
  <dc:title/>
</cp:coreProperties>
</file>